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 ______________</w:t>
      </w:r>
    </w:p>
    <w:p>
      <w:pPr>
        <w:pStyle w:val="Heading1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.O. 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. n. _______ del 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Richiesta intervento di somma urgenza a seguito di evento calamitoso.</w:t>
      </w:r>
      <w:r>
        <w:rPr>
          <w:rFonts w:cs="Arial" w:ascii="Arial" w:hAnsi="Arial"/>
          <w:b/>
        </w:rPr>
        <w:t xml:space="preserve"> Sospensione intervento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lla Ditta</w:t>
        <w:tab/>
        <w:t xml:space="preserve"> 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Fonts w:cs="Arial" w:ascii="Arial" w:hAnsi="Arial"/>
        </w:rPr>
        <w:t xml:space="preserve">Con la presente si ordina </w:t>
      </w:r>
      <w:r>
        <w:rPr>
          <w:rFonts w:cs="Arial" w:ascii="Arial" w:hAnsi="Arial"/>
          <w:b/>
        </w:rPr>
        <w:t>l’immediata sospensione</w:t>
      </w:r>
      <w:r>
        <w:rPr>
          <w:rFonts w:cs="Arial" w:ascii="Arial" w:hAnsi="Arial"/>
        </w:rPr>
        <w:t xml:space="preserve"> dell’intervento di somma urgenza richiesto dall’Ufficio tecnico Comunale, relativo a :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tiere n. _____  </w:t>
        <w:tab/>
        <w:t>Località 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 data odierna ore : 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li 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 RESPONSABILE  U.T.C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ricevuta,  la Ditta 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 ______________</w:t>
      </w:r>
    </w:p>
    <w:p>
      <w:pPr>
        <w:pStyle w:val="Heading1"/>
        <w:tabs>
          <w:tab w:val="clear" w:pos="708"/>
          <w:tab w:val="left" w:pos="567" w:leader="none"/>
        </w:tabs>
        <w:ind w:left="567" w:right="566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.O. 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. n. ______ del 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/>
        </w:rPr>
        <w:t>Ordine di cessazione intervento per nuove modalità di affidamento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Alla Ditta 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responsabile del Servizio _____________ del Comune di ___________: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 a seguito dell’evento calamitoso del giorno _______________ che ha colpito il territorio del comune di ________________ sono state interpellate alcune ditte private per eseguire immediatamente i primi lavori indispensabili per garantire la pubblica incolumità;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che la Ditta destinataria del presente ordine di servizio ha eseguito i suddetti lavori ordinati a seguito di nota n. ______ del ______________;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TENUTO di dover stabilire ai sensi delle vigenti disposizioni di legge delle procedure e criteri per la esecuzione dei successivi lavori anche in considerazione del necessario coordinamento con gli altri Enti interessati;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567" w:leader="none"/>
        </w:tabs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INA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>
          <w:rFonts w:cs="Arial" w:ascii="Arial" w:hAnsi="Arial"/>
        </w:rPr>
        <w:t xml:space="preserve">Alla Ditta destinataria, per i motivi suesposti, </w:t>
      </w:r>
      <w:r>
        <w:rPr>
          <w:rFonts w:cs="Arial" w:ascii="Arial" w:hAnsi="Arial"/>
          <w:b/>
        </w:rPr>
        <w:t>la cessazione</w:t>
      </w:r>
      <w:r>
        <w:rPr>
          <w:rFonts w:cs="Arial" w:ascii="Arial" w:hAnsi="Arial"/>
        </w:rPr>
        <w:t xml:space="preserve"> dei lavori a far data  dal giorno __________  ;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fa presente che non saranno liquidate fatture per prestazioni di lavori o noli eseguiti successivamente alla data suddetta se non espressamente autorizzati con ordine scritto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li 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 RESPONSABILE  U.T.C.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ricevuta,  la Ditta 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23:00Z</dcterms:created>
  <dc:creator>speressin</dc:creator>
  <dc:description/>
  <dc:language>en-US</dc:language>
  <cp:lastModifiedBy>dbonifazio</cp:lastModifiedBy>
  <cp:lastPrinted>2005-11-30T09:08:00Z</cp:lastPrinted>
  <dcterms:modified xsi:type="dcterms:W3CDTF">2005-11-30T08:08:00Z</dcterms:modified>
  <cp:revision>5</cp:revision>
  <dc:subject/>
  <dc:title>PROCEDURA AMMINISTRATIVA DI GESTIONE DELLA SOMMA URGENZA</dc:title>
</cp:coreProperties>
</file>